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Vide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Vide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30    Unit 2: A Famous City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30    Unit 2: A Famous C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or tourists, Paris is the Eiffel Tower, the museums, the churche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But for me, Paris is the open spaces – the parks, gardens and squares. There are some big parks, and lots of small public garden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There’s a park next to the river, there’s a park on a hill with a lovely view, and there are gardens in an old building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 sometimes go to this park with my child. It has a small lake and we take his toy boa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  <w:t>Part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People do lots of things in the parks. In the morning, I sometimes see this woman doing exercis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In the afternoon, some people sit and talk, some sit and sleep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Some people go to the park for a walk, parents take their children to play; some children play football; people play music, or dance and some couples get married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t the weekends when it’s hot and sunny, the parks are bus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nd at night they are very quie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nd this is my local space. It’s small. We grow vegetables. We meet. We eat. We talk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29:00Z</dcterms:created>
  <dc:creator>Diane</dc:creator>
  <dc:description/>
  <cp:keywords/>
  <dc:language>en-US</dc:language>
  <cp:lastModifiedBy>East, Amanda</cp:lastModifiedBy>
  <dcterms:modified xsi:type="dcterms:W3CDTF">2016-09-07T10:29:00Z</dcterms:modified>
  <cp:revision>2</cp:revision>
  <dc:subject/>
  <dc:title>Pre-Intermediate Student’s Book</dc:title>
</cp:coreProperties>
</file>